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74777.111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nal T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MVP's The Infernal Tome 3D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le-play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Infernal Tome by MVP Software.  On a world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ience has become magic, and a cataclysmic stru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way between two mystic scientist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 a party of four on a perilous quest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peace and reclaim the lost Tome.  But beware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3D fantasy role-playing game of magic, myst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sters, nothing is as it seems.  Req 386+, VGA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card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The Infernal Tome in you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isk shareware catalogs.  For bes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 use one of the above descrip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, all MVP product listings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This encourages repeat sal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 for both of us.  The only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atalog has a separate MVP Softwa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vendor may charge a fee of more than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areware version of this product. 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ur mailing list for direct mailings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nal Tome may be distributed via BBSs, sharewar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catalogs, and at swap meets, flea markets or computer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forms of shareware distribution please contact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der at MVP Software for distribution permission.  Se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The Infernal Tome, plus all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The Infernal Tome o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